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Московские спортсмены (собака + спортсмен).  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Разряды за соревнования</w:t>
      </w:r>
      <w:r>
        <w:rPr>
          <w:sz w:val="36"/>
          <w:szCs w:val="36"/>
        </w:rPr>
        <w:t xml:space="preserve"> 2007г.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1289"/>
        <w:gridCol w:w="597"/>
        <w:gridCol w:w="720"/>
        <w:gridCol w:w="720"/>
        <w:gridCol w:w="1080"/>
        <w:gridCol w:w="1080"/>
        <w:gridCol w:w="900"/>
        <w:gridCol w:w="900"/>
        <w:gridCol w:w="720"/>
        <w:gridCol w:w="720"/>
      </w:tblGrid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7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</w:t>
            </w:r>
          </w:p>
        </w:tc>
      </w:tr>
      <w:tr>
        <w:trPr/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смен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ака</w:t>
            </w:r>
          </w:p>
        </w:tc>
        <w:tc>
          <w:tcPr>
            <w:tcW w:w="7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яды, звания</w:t>
            </w:r>
          </w:p>
        </w:tc>
      </w:tr>
      <w:tr>
        <w:trPr>
          <w:trHeight w:val="2950" w:hRule="atLeast"/>
          <w:cantSplit w:val="true"/>
        </w:trPr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бок Москвы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04.02.2007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бок России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04.2007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бок СВАО. День Космонавтики 21.04.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бок Москвы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.05.2007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Мемориал Елены Клоковой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06.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мпионат СВАО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1.08.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Чемпионат Москвы </w:t>
            </w:r>
            <w:r>
              <w:rPr>
                <w:b/>
                <w:sz w:val="20"/>
                <w:szCs w:val="20"/>
              </w:rPr>
              <w:t>7/8.09.2007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мпионат и Первенство России ½.09.2007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ревнования Алексеевского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.10.2007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лесковский Кирилл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/т Ерма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С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алашова Ольг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ис Кузя 2р.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ой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атурина Мар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/п Пиня Понгер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М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инникова Елен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линуа Изора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3300"/>
                <w:sz w:val="20"/>
                <w:szCs w:val="20"/>
              </w:rPr>
            </w:pPr>
            <w:r>
              <w:rPr>
                <w:b/>
                <w:color w:val="9933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color w:val="993300"/>
                <w:sz w:val="20"/>
                <w:szCs w:val="20"/>
              </w:rPr>
            </w:pPr>
            <w:r>
              <w:rPr>
                <w:b/>
                <w:color w:val="9933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color w:val="993300"/>
                <w:sz w:val="20"/>
                <w:szCs w:val="20"/>
              </w:rPr>
            </w:pPr>
            <w:r>
              <w:rPr>
                <w:b/>
                <w:color w:val="9933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color w:val="993300"/>
                <w:sz w:val="20"/>
                <w:szCs w:val="20"/>
              </w:rPr>
            </w:pPr>
            <w:r>
              <w:rPr>
                <w:b/>
                <w:color w:val="9933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color w:val="993300"/>
                <w:sz w:val="20"/>
                <w:szCs w:val="20"/>
              </w:rPr>
            </w:pPr>
            <w:r>
              <w:rPr>
                <w:b/>
                <w:color w:val="9933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color w:val="993300"/>
                <w:sz w:val="20"/>
                <w:szCs w:val="20"/>
              </w:rPr>
            </w:pPr>
            <w:r>
              <w:rPr>
                <w:b/>
                <w:color w:val="993300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color w:val="993300"/>
                <w:sz w:val="20"/>
                <w:szCs w:val="20"/>
              </w:rPr>
            </w:pPr>
            <w:r>
              <w:rPr>
                <w:b/>
                <w:color w:val="993300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color w:val="993300"/>
                <w:sz w:val="20"/>
                <w:szCs w:val="20"/>
              </w:rPr>
            </w:pPr>
            <w:r>
              <w:rPr>
                <w:b/>
                <w:color w:val="993300"/>
                <w:sz w:val="20"/>
                <w:szCs w:val="20"/>
              </w:rPr>
              <w:t>2ой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Большакова Варвара </w:t>
            </w:r>
            <w:r>
              <w:rPr>
                <w:b/>
                <w:color w:val="FF0000"/>
                <w:sz w:val="18"/>
                <w:szCs w:val="18"/>
              </w:rPr>
              <w:t>МС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елти Гуд Найт МС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ольшакова Варвар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/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стрим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ольшакова Варвар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/к Кайса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лкова Дарь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МС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елти Цветен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С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ind w:lef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М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лкова Дарь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/ш Канд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олкова Дарья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/т Вешка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олкова Дарья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/к Ориент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лкова Дарь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/к Бейкон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112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лкова Дарь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/к Винн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алактионова Анастасия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МС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елти Амадеус МС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рбунова Людмил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елти Зарина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рбунова Людмил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рбунова Людмил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рецкая Мар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ан. Рада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урина Татьяна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МС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юнендаль Арабика</w:t>
            </w:r>
          </w:p>
          <w:p>
            <w:pPr>
              <w:pStyle w:val="Normal"/>
              <w:ind w:lef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С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МС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М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урина Татьян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ind w:lef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юниндаль Флаерс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урина Татьян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р.овчар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зи МС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М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урина Татьян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юрверен Гвендале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С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уркова Ирин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/к Трек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ушан Ольг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/т Велга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ушан Ольга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МС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/т Жак Лин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ушан Ольг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/ш Лео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С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ой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ушан Ольг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/ш Яра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33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нисова Елен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/к Йор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М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енисова Елена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/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иент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нисова Елен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/т Гарр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МС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убичева Любовь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пиц Аврора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убичева Любовь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пий Тайна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горова Анаста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ис Азо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МС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н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ой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горова Анаста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/к Инфинит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горова Анаста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пиц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сяня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горова Анаста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/к Амбассадор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фременкова Ольг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МС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/т Эксклюзи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С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фременкова Ольг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/т Зверобой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фременкова Ольг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/ш Фрос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С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ый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ванова Анн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ел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ильбер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ванова Анн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/к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льина Полин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МС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/к Бейко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С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льина Полин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/т Ерма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С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льина Полин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линуа Даниэль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льина Полин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линуа Флинт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льина Полин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линуа Штефф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пустина Елен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р/т Патт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Капустина Елен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/б/т Барто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пустина Елена (КМС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/к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бликова Мария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МСМК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/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мбассадо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СМК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бликова Мар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/к Инфинит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М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бликова Мар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/к Винсент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бликова Мар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/к Стель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бликова Мар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ис Азор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стогарова Галин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йклэнд Вик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драшова Светлан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МС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/к Рошан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танцы, адж.)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драшова Светлан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/к Дил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драшова Светлан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/ш Канд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четова Елен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МС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/к Асте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С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С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М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четова Елен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/р/т Бо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С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ind w:lef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четова Елен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/к Фи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динова Юл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МСМК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/к Вин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СМК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ind w:lef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М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динова Юл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р.овч. Понка МС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динова Юл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/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б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арюшин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натоли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МС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/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орд  МС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МС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арюшин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натоли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/к Роде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С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арюшин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натоли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/т Канопус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ксимова Юл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МСМК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шелти Лексус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МСМК)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М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шков Серге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/ш Кристиан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ой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шкова Елен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/ш Кристиан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шкова Елен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/к Джаст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орозова Светлана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елти Камели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ан.Маренго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хаматуллин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нвар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пиц Гретхен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сонова Светлан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/ш Енисей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сонова Светлан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апийон Нина Рич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сыров Антон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ис Дик Сенд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ой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сыров Антон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Орлова Наталь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дон Несс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авлова Татьян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линуа Микаэла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атрикеева Ольга </w:t>
            </w:r>
            <w:r>
              <w:rPr>
                <w:b/>
                <w:color w:val="FF0000"/>
                <w:sz w:val="18"/>
                <w:szCs w:val="18"/>
              </w:rPr>
              <w:t>МС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 Ульф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С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М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ашкова Наталь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удель Алита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ашкова Наталь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удель Наполеон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ашкова Наталь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/т О Ля Ля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фильев Григори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ли Арвен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фильев Григори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елти Аурум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трушина Любовь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/т Глаша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ирогова Наталья (КМС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/т Райз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ирогова Наталь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удель Салина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валищева Екатерина </w:t>
            </w:r>
            <w:r>
              <w:rPr>
                <w:b/>
                <w:color w:val="FF0000"/>
                <w:sz w:val="18"/>
                <w:szCs w:val="18"/>
              </w:rPr>
              <w:t>МС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/к Ви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С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валищева Екатерина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юрверен Офелия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алищева Екатерин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/к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алищева Екатерин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/р/т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жевальская Мар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/к Лель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жевальская Мар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/к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апожникова Светлан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ис Дос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С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ит Юл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линуа Ника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ой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ит Юл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ис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рова Марин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МС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/к Альф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С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рова Марин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/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акш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С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рова Марин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уми Бор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С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силиса Велика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линуа Маттэо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силиса Велика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пиц Бус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тарцева Алина </w:t>
            </w:r>
            <w:r>
              <w:rPr>
                <w:b/>
                <w:color w:val="FF0000"/>
                <w:sz w:val="18"/>
                <w:szCs w:val="18"/>
              </w:rPr>
              <w:t>МС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/т Веш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С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арцева Алин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м/ст/т Хайят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арцева Алин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/к Уш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рцова Наталь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о Эльза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ой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рцова Наталь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ис Брайда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ханкина Марин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юрверен </w:t>
            </w:r>
            <w:r>
              <w:rPr>
                <w:b/>
                <w:sz w:val="18"/>
                <w:szCs w:val="18"/>
              </w:rPr>
              <w:t>БаскерВиль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омилова Мария </w:t>
            </w:r>
            <w:r>
              <w:rPr>
                <w:b/>
                <w:color w:val="FF0000"/>
                <w:sz w:val="18"/>
                <w:szCs w:val="18"/>
              </w:rPr>
              <w:t>МС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/к Твис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С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ы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омилова Мар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/т Ерма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С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омилова Мар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/ш Барб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С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омилова Мар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елти Чикаго МС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ind w:lef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Томилова Мар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/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б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омилова Мар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пиц Мастер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омилова Мар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р.овч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нка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омилова Мар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/к Винн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ind w:lef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оропов Роман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/к Нео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оропов Роман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елти Лексус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С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уманова Светлан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/к Ара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С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уманова Светлан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/к Бэйкон МСМК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уманова Светлан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/к Кенв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С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уманова Светлан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/к Скип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уманова Светлан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/р/т Рич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уманова Светлан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елти Принц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С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ind w:lef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уманова Светлана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МСМК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пиц Осбор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СМК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ind w:lef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М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уманова Светлан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пиц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рзик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уманова Светлан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/т Юкк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уманова Светлан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/р/т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эм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уманова Светлан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/к Эбон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С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лыбина Маргарита </w:t>
            </w:r>
            <w:r>
              <w:rPr>
                <w:b/>
                <w:color w:val="FF0000"/>
                <w:sz w:val="18"/>
                <w:szCs w:val="18"/>
              </w:rPr>
              <w:t>МС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пиц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го МС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лыбина Маргарит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Фабричнева Ирина </w:t>
            </w:r>
            <w:r>
              <w:rPr>
                <w:b/>
                <w:color w:val="FF0000"/>
                <w:sz w:val="18"/>
                <w:szCs w:val="18"/>
              </w:rPr>
              <w:t>МС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/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са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бричнева Ирин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/ш</w:t>
            </w:r>
          </w:p>
          <w:p>
            <w:pPr>
              <w:pStyle w:val="Normal"/>
              <w:ind w:lef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ризантема</w:t>
            </w:r>
          </w:p>
          <w:p>
            <w:pPr>
              <w:pStyle w:val="Normal"/>
              <w:ind w:lef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С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латова Елен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/к Роден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латова Елена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20"/>
                <w:szCs w:val="20"/>
              </w:rPr>
              <w:t>МСМК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удель Порш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СМК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М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ристий Ирина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20"/>
                <w:szCs w:val="20"/>
              </w:rPr>
              <w:t>МС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/к Викинг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С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С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ристий Ирин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/к Вил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С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ристий Ирин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/к Аллерт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ристий Ирин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/к Сан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ристий Ирин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елти Шико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оговадзе Галин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/к Р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С(танцы)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М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оговадзе Галин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/к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оговадзе Галин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ис Моника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Чураева Екатерина </w:t>
            </w:r>
            <w:r>
              <w:rPr>
                <w:b/>
                <w:color w:val="FF0000"/>
                <w:sz w:val="18"/>
                <w:szCs w:val="18"/>
              </w:rPr>
              <w:t>МС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/к Ела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С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Шелякина Мария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ис Азо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(КМС07)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М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елякина Мар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/т Бруста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ишакина Елен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/к Эбон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МС)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ой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катулова Елен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/ф/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ис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ой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Шкатулова Елена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/к Гош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МС (танцы)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ульга Татьяна (КМС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удель Коррида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ind w:lef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М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ульга Татьян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удель Салина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М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ульга Татьян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удель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Щербакова Ольга (КМС07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/к Вик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Щербакова Ольг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/к  Изабелла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Щербакова Ольг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лен Рибас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Щербакова ольг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/т Тороша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Якубец Кристина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ис Тося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ерич Марин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умакова Анаста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ан. Керр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аршикова Екатерин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/т Ермак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Паршикова Екатерин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/п Люка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9845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08:05:00Z</dcterms:created>
  <dc:creator>Admin</dc:creator>
  <dc:description/>
  <cp:keywords/>
  <dc:language>en-US</dc:language>
  <cp:lastModifiedBy>Admin</cp:lastModifiedBy>
  <dcterms:modified xsi:type="dcterms:W3CDTF">2009-05-07T19:37:00Z</dcterms:modified>
  <cp:revision>27</cp:revision>
  <dc:subject/>
  <dc:title>Московские спортсмены (собака + спортсмен)</dc:title>
</cp:coreProperties>
</file>